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16.7pt;margin-top:18.6pt;width:449.95pt;height:78.7pt;mso-wrap-style:none;v-text-anchor:middle" type="_x0000_t136">
            <v:path textpathok="t"/>
            <v:textpath on="t" fitshape="t" string="Table of Contents" style="font-family:&quot;Comic Sans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Rationale -------------------------------------------------------------------------------- page 1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arona's profile ----------------------------------------------------------------------- page 2-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ackground research ------------------------------------------------------------------ page 5-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sonal connection ------------------------------------------------------------------- page 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flection ------------------------------------------------------------------------------- page 1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ibliography ---------------------------------------------------------------------------- page 1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ppendix ----------------------------------------------------------------------- page 11-the end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58:00Z</dcterms:created>
  <dc:creator>hagay</dc:creator>
  <dc:description/>
  <cp:keywords/>
  <dc:language>en-US</dc:language>
  <cp:lastModifiedBy>ספיר</cp:lastModifiedBy>
  <cp:lastPrinted>2011-12-27T16:24:00Z</cp:lastPrinted>
  <dcterms:modified xsi:type="dcterms:W3CDTF">2012-01-08T16:35:00Z</dcterms:modified>
  <cp:revision>4</cp:revision>
  <dc:subject/>
  <dc:title/>
</cp:coreProperties>
</file>